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83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 sierp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ołectwo Babienic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1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